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/>
      </w:pPr>
      <w:r>
        <w:rPr>
          <w:b/>
        </w:rPr>
        <w:t>КСГ 44.015.027</w:t>
      </w:r>
      <w:r>
        <w:rPr>
          <w:b/>
          <w:lang w:val="en-US"/>
        </w:rPr>
        <w:t xml:space="preserve"> 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зы заболевания: </w:t>
      </w:r>
      <w:r>
        <w:rPr>
          <w:sz w:val="22"/>
          <w:szCs w:val="22"/>
        </w:rPr>
        <w:t>хроническая, декомпенсации</w:t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  <w:lang w:val="en-US"/>
        </w:rPr>
        <w:t>II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Б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тадии хронической сердечной недостаточности (ХСН) </w:t>
        <w:tab/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: 3,4 уровень, кардиологический и терапевт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родолжительность 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11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99"/>
        <w:gridCol w:w="141"/>
        <w:gridCol w:w="3238"/>
        <w:gridCol w:w="3686"/>
        <w:gridCol w:w="2126"/>
        <w:gridCol w:w="337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I5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ердечная недостаточ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4 Неревматические поражения митральн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5  Неревматические поражения аортальн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6  Неревматические поражения трехстворчат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7   Поражения клапана легочной артер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42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 xml:space="preserve"> Кардиомиопат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43  Кардиомиопатия при болезнях, классифицированных в других рубрик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51  Осложнения и неточно обозначенные болезни сердц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52  Другие поражения сердца при болезнях, классифицированных в других рубрик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/>
            </w:pPr>
            <w:r>
              <w:rPr/>
              <w:t>Q20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СИСТЕМЫ КРОВООБРАЩЕНИЯ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/>
            </w:pPr>
            <w:r>
              <w:rPr/>
              <w:t>Q21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СЕРДЕЧНОЙ ПЕРЕГОРОДКИ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2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КИ РАЗВИТИЯ) ЛЕГОЧНОГО И ТРЕХСТВОРЧАТОГО КЛАПАН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Q 23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АОРТАЛЬНОГО И МИТРАЛЬНОГО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ЛАПАН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4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УГИЕ ВРОЖДЕННЫЕ АНОМАЛИИ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5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КИ РАЗВИТИЯ ) КРУПНЫХ АРТЕРИЙ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6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ИК РАЗВИТИЯ ) КРУПНЫ ВЕН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7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РУГИЕ  ВРОЖДЕННЫЕ  АНОМАЛИИ (ПОРОКИ РАЗВИТИЯ)  СИСТЕМЫ ПЕРИФЕРИЧЕСКИХ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УД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8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ГИЕ ВРОЖДЕННЫЕ АНОМАЛИИ (ПОРОКИ РАЗВИТИЯ) СИСТЕМЫ КРОВООБРАЩЕНИЯ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ечень работ и услуг для диагностики хронической сердечной </w:t>
      </w:r>
      <w:r>
        <w:rPr>
          <w:b/>
          <w:bCs/>
          <w:color w:val="000000"/>
          <w:sz w:val="22"/>
          <w:szCs w:val="22"/>
        </w:rPr>
        <w:t>недостаточности в фазе декомпенсац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плазм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228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одержания мозгового натрийуретического пептида в крови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сердца в трех проекц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применением медикаментов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 xml:space="preserve">Перечень работ и услуг для стационарного лечения больных хронической сердечной недостаточностью </w:t>
      </w:r>
      <w:r>
        <w:rPr>
          <w:b/>
          <w:bCs/>
          <w:color w:val="000000"/>
          <w:sz w:val="22"/>
          <w:szCs w:val="22"/>
        </w:rPr>
        <w:t>в фазе декомпенсаци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11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4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ях целостности кожных покров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7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ульмо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13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уровня маг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22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одержания мозгового натрийуретического пептид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4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гамма – глютаминтранспептид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4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мила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3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рН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методом непрерывного мониторир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рийодтиронина (Т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7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циркулирующих иммунных комплексов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3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техоламинов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3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17-гидроксикортикостероидов (17-ОКС)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гормонам щитовидной желе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2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кардиолипин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трехмер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оценкой диссинхронии миокар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томография органов брюшной пол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.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о-резонансная томография центральной нервной системы и головного моз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томография органов грудной клет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адапт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тогенная трениров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 больным с хронической сердечной недостаточностью в фазе декомпенсации</w:t>
      </w:r>
      <w:r>
        <w:rPr/>
        <w:t xml:space="preserve"> 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рведи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итроглице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хлор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кольчуж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пар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15:00Z</dcterms:created>
  <dc:creator>Admin</dc:creator>
  <dc:description/>
  <cp:keywords/>
  <dc:language>en-US</dc:language>
  <cp:lastModifiedBy>Таньшик</cp:lastModifiedBy>
  <dcterms:modified xsi:type="dcterms:W3CDTF">2010-08-18T05:06:00Z</dcterms:modified>
  <cp:revision>21</cp:revision>
  <dc:subject/>
  <dc:title>Утвержден</dc:title>
</cp:coreProperties>
</file>